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91465</wp:posOffset>
                </wp:positionH>
                <wp:positionV relativeFrom="paragraph">
                  <wp:posOffset>10795</wp:posOffset>
                </wp:positionV>
                <wp:extent cx="4119245" cy="315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15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</w:tblGrid>
                            <w:tr>
                              <w:trPr>
                                <w:trHeight w:val="4962" w:hRule="atLeast"/>
                              </w:trPr>
                              <w:tc>
                                <w:tcPr>
                                  <w:tcW w:w="6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9915" cy="666750"/>
                                        <wp:effectExtent l="0" t="0" r="0" b="0"/>
                                        <wp:docPr id="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54" r="-61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991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ПРАВЛЕНИЕ ОБРАЗОВАНИЯ АДМИНИСТРАЦИИ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ЖНЕСЕРГИНСКОГО МУНИЦИПАЛЬНОГО РАЙОНА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униципальное казенн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яя общеобразовательная школа с.Накоряко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(МКОУ СОШ с.Накоряко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3055 Свердловская  область, Нижнесергинский район,              с.Накоряково ул., Школьная,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>, (343-98) 63-1-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 w:eastAsia="ru-RU"/>
                                    </w:rPr>
                                    <w:t>e-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 w:eastAsia="ru-RU"/>
                                      </w:rPr>
                                      <w:t>Nakorakovo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ru-RU"/>
                                    </w:rPr>
                                    <w:t xml:space="preserve">13.03.202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г.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48.1pt;mso-wrap-distance-left:9pt;mso-wrap-distance-right:9pt;mso-wrap-distance-top:0pt;mso-wrap-distance-bottom:0pt;margin-top:0.85pt;mso-position-vertical-relative:text;margin-left:-22.95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</w:tblGrid>
                      <w:tr>
                        <w:trPr>
                          <w:trHeight w:val="4962" w:hRule="atLeast"/>
                        </w:trPr>
                        <w:tc>
                          <w:tcPr>
                            <w:tcW w:w="64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666750"/>
                                  <wp:effectExtent l="0" t="0" r="0" b="0"/>
                                  <wp:docPr id="3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1" t="-54" r="-6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АВЛЕНИЕ ОБРАЗОВАНИЯ АДМИНИСТРАЦИИ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ЖНЕСЕРГИНСКОГО МУНИЦИПАЛЬНОГО РАЙОНА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униципальное казенно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яя общеобразовательная школа с.Накоряков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(МКОУ СОШ с.Накоряково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3055 Свердловская  область, Нижнесергинский район,              с.Накоряково ул., Школьная,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ru-RU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>, (343-98) 63-1-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 w:eastAsia="ru-RU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 w:eastAsia="ru-RU"/>
                                </w:rPr>
                                <w:t>Nakorakov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ru-RU"/>
                              </w:rPr>
                              <w:t xml:space="preserve">13.03.2025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г.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чальнику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равления Образова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ижнесергинского МР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Чертковой Т.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казенное общеобразовательное учреждение средняя общеобразовательная школа с. Накоряково, просит внести изменение в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рмативные затраты на обеспечение функций Управления образования администрации      Нижнесергинского муниципального   района и подведомственных учреждений, утвержденные приказом Управления образования  администрации Нижнесергинского   муниципального района от 28.12.2024г. № 222-од "Об утверждении нормативных затрат на обеспечение функций Управления образования администрации Нижнесергинского муниципального района и подведомственных учреждений", приложение №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 приложение № 15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МКОУ СОШ с. Накоряково:                                                               Т.Н. Завья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:                                                                                               Н.В. Бися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highlight w:val="yellow"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i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21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2851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9,2141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91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5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2.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35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korakovo@yande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Nakorakovo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4:42:00Z</dcterms:created>
  <dc:creator>Никулина</dc:creator>
  <dc:description/>
  <cp:keywords/>
  <dc:language>en-US</dc:language>
  <cp:lastModifiedBy>Бухгалтер</cp:lastModifiedBy>
  <cp:lastPrinted>2023-01-10T16:25:00Z</cp:lastPrinted>
  <dcterms:modified xsi:type="dcterms:W3CDTF">2025-03-12T04:50:00Z</dcterms:modified>
  <cp:revision>4</cp:revision>
  <dc:subject/>
  <dc:title>Приложение № 1</dc:title>
</cp:coreProperties>
</file>